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372369551"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28568500"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